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Пояснительная записка к</w:t>
      </w:r>
    </w:p>
    <w:p>
      <w:pPr>
        <w:pStyle w:val="Normal"/>
        <w:jc w:val="center"/>
        <w:rPr/>
      </w:pPr>
      <w:r>
        <w:rPr>
          <w:b/>
          <w:i/>
        </w:rPr>
        <w:t>отчету о социально-экономическом развит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узнечнинского город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 9 месяцев 2025 год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узнечнинское городское поселение современный поселок городского типа, расположенный на Карельском перешейке, на берегу Ладожского озера, в приграничной с Республикой Карелия. Удаление от Санкт-Петербурга составляет 150 километров. На севере граничит с республикой Карелия, на юге, западе и востоке – с муниципальными образованиями Приозерского района.</w:t>
      </w:r>
    </w:p>
    <w:p>
      <w:pPr>
        <w:pStyle w:val="Normal"/>
        <w:jc w:val="both"/>
        <w:rPr/>
      </w:pPr>
      <w:r>
        <w:rPr/>
        <w:tab/>
        <w:t xml:space="preserve">Общая площадь земель в границах муниципального образования на 01.10.2025 года - 3391 г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Демография</w:t>
      </w:r>
    </w:p>
    <w:p>
      <w:pPr>
        <w:pStyle w:val="Normal"/>
        <w:ind w:firstLine="360"/>
        <w:jc w:val="both"/>
        <w:rPr/>
      </w:pPr>
      <w:r>
        <w:rPr/>
        <w:t>По данным статистики, численность постоянного населения по состоянию на 01.10.2025года -3828 чел. (численность населения на 01.10.2024 года составляла 3916 чел.)</w:t>
      </w:r>
    </w:p>
    <w:p>
      <w:pPr>
        <w:pStyle w:val="Normal"/>
        <w:jc w:val="both"/>
        <w:rPr/>
      </w:pPr>
      <w:r>
        <w:rPr/>
        <w:t>Оценка динамики демографических показателей на основании данных паспортного стола Кузнечнинского городского поселения, позволяет сделать следующие выводы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исло рожденных за отчетный период повысился вдвое и составляет 30 чел., что на 15 чел. больше, чем за аналогичный период прошлого года (за 9 мес. 2024 года 15 чел.). Уровень смертности среди населения высок. Смертность более чем в 2,5 раза превышает рождаемость. Причины: значительный процент населения старше 65 лет, вредные условия труда на промышленных предприятиях, большой процент населения, относящийся к группе «социального риска». Число умерших за отчетный период составил 54 чел. (за аналогичный период прошлого года 42 чел.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коэффициент рождаемости за 9 месяцев 2025 года (чел. на 1000 насел.) составил 7,6</w:t>
      </w:r>
    </w:p>
    <w:p>
      <w:pPr>
        <w:pStyle w:val="Normal"/>
        <w:ind w:left="360" w:hanging="0"/>
        <w:jc w:val="both"/>
        <w:rPr/>
      </w:pPr>
      <w:r>
        <w:rPr/>
        <w:t>Общий коэффициент смертности за 9 месяцев 2025 года (чел. на 1000 насел.) составил 13,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Промышленность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/>
        <w:t>Приоритетная отрасль экономики Кузнечнинского городского поселения - добыча и переработка гранита. Основная промышленная продукция, выпускаемая предприятиями - гранитный щебень различных фракций, отсевы и пески, гранитные блоки и плиты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 xml:space="preserve">Одним из градообразующих предприятий является Закрытое акционерное общество «ЛСР. Базовые материалы», специализирующегося на производстве гранитного щебня. Основная промышленная продукция, выпускаемая предприятием - гранитный щебень различных фракций, отсевы и пески, гранитные блоки и плиты.  </w:t>
      </w:r>
      <w:r>
        <w:rPr>
          <w:bCs/>
          <w:sz w:val="24"/>
          <w:szCs w:val="24"/>
        </w:rPr>
        <w:t xml:space="preserve">Производство продукции в натуральном выражении по данным предприятия - щебень, отсевы и прочие гранитные смеси – составило в отчетном периоде 2302 тыс. м3 или 71 % в сравнении с отчетным периодом 2024 года. </w:t>
      </w:r>
    </w:p>
    <w:p>
      <w:pPr>
        <w:pStyle w:val="Normal1"/>
        <w:ind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ост заработной платы по отрасли «добыча полезных ископаемых» по данным Петростата к уровню аналогичного периода 2024 года составил 17,4%, просроченной задолженности по выплате зарплаты нет.</w:t>
      </w:r>
    </w:p>
    <w:p>
      <w:pPr>
        <w:pStyle w:val="Normal"/>
        <w:ind w:firstLine="709"/>
        <w:jc w:val="both"/>
        <w:rPr/>
      </w:pPr>
      <w:r>
        <w:rPr/>
        <w:t xml:space="preserve">Второе предприятие – ООО Камнеобрабатывающий завод «Кузнечное», которое специализируется по выпуску облицовочных гранитных плит, слябы, изделий из облицовочного природного камня. </w:t>
      </w:r>
      <w:r>
        <w:rPr>
          <w:bCs/>
        </w:rPr>
        <w:t>Объемы отгруженной продукции собственного производства крупными и средними предприятиями отрасли за январь-сентябрь 2025 года по данным Петростата составил 2797 млн. руб. или 110,3% к уровню аналогичного периода 2024 год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b/>
          <w:i/>
        </w:rPr>
        <w:t xml:space="preserve"> </w:t>
      </w:r>
      <w:r>
        <w:rPr>
          <w:b/>
          <w:i/>
        </w:rPr>
        <w:t xml:space="preserve">Сельское хозяйство </w:t>
      </w:r>
    </w:p>
    <w:p>
      <w:pPr>
        <w:pStyle w:val="Normal"/>
        <w:ind w:firstLine="360"/>
        <w:jc w:val="both"/>
        <w:rPr/>
      </w:pPr>
      <w:r>
        <w:rPr/>
        <w:t>Действующих крупных сельскохозяйственных предприятий на территории Кузнечнинского городского поселения нет.</w:t>
      </w:r>
    </w:p>
    <w:p>
      <w:pPr>
        <w:pStyle w:val="Normal"/>
        <w:ind w:firstLine="360"/>
        <w:jc w:val="both"/>
        <w:rPr/>
      </w:pPr>
      <w:r>
        <w:rPr/>
        <w:t xml:space="preserve">Действует 1 НП спортивного и любительского рыболовства, 1 СХП Кузнечное по разведению рыбы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Научная инновационная деятельность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Организаций, осуществляющих научную и инновационную деятельность на территории Кузнечнинского городского поселения н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Транспорт, связь, дорожное хозяйство</w:t>
      </w:r>
    </w:p>
    <w:p>
      <w:pPr>
        <w:pStyle w:val="Normal"/>
        <w:ind w:firstLine="360"/>
        <w:jc w:val="both"/>
        <w:rPr/>
      </w:pPr>
      <w:r>
        <w:rPr/>
        <w:t>Через Кузнечнинское городское поселение проходят автомобильные, железнодорожные и водные пути, связывающие поселок с г. Приозерском, Санкт-Петербургом и прочими населенными пунктами северо-западного региона страны.</w:t>
      </w:r>
    </w:p>
    <w:p>
      <w:pPr>
        <w:pStyle w:val="Normal"/>
        <w:jc w:val="both"/>
        <w:rPr/>
      </w:pPr>
      <w:r>
        <w:rPr/>
        <w:t>Железнодорожное сообщение осуществляется Санкт-Петербургским отделением Октябрьской железной дороги -  Филиалом ОАО «Российские железные дороги».</w:t>
      </w:r>
    </w:p>
    <w:p>
      <w:pPr>
        <w:pStyle w:val="Normal"/>
        <w:ind w:firstLine="708"/>
        <w:jc w:val="both"/>
        <w:rPr/>
      </w:pPr>
      <w:r>
        <w:rPr/>
        <w:t>Транспортное сообщение внутри Кузнечнинского городского поселения и с г. Приозерском осуществляет автотранспортное предприятие (рейсовые автобусные перевозки). В навигационный период осуществляются перевозки промышленной продукции водным транспортом.</w:t>
      </w:r>
    </w:p>
    <w:p>
      <w:pPr>
        <w:pStyle w:val="Normal"/>
        <w:ind w:firstLine="708"/>
        <w:jc w:val="both"/>
        <w:rPr/>
      </w:pPr>
      <w:r>
        <w:rPr/>
        <w:t>На территории муниципального образования имеется междугородняя телефонная связь. Действует почтовое отделение и телеграф. А также оказывают услуги населению (телевидение) ООО «Рубикон» и связь- интернет «Кузя-Телеком», «Ростелеком», «Мегафон»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Потребительский рынок и малое предпринимательство</w:t>
      </w:r>
    </w:p>
    <w:p>
      <w:pPr>
        <w:pStyle w:val="Normal"/>
        <w:ind w:firstLine="360"/>
        <w:jc w:val="both"/>
        <w:rPr/>
      </w:pPr>
      <w:r>
        <w:rPr/>
        <w:t xml:space="preserve">Потребительский рынок представлен в основном предприятиями индивидуального предпринимательства в сфере торговли и общественного питания, бытового обслуживания. </w:t>
      </w:r>
    </w:p>
    <w:p>
      <w:pPr>
        <w:pStyle w:val="Normal"/>
        <w:ind w:firstLine="360"/>
        <w:jc w:val="both"/>
        <w:rPr/>
      </w:pPr>
      <w:r>
        <w:rPr/>
        <w:t>На территории расположены 8 продуктовых магазинов (за аналогичный период прошлого года-7), 7 промышленных (за аналогичный период прошлого года- 6), 5 смешанных (за аналогичный период прошлого года-6), 7 павильонов, 1 киоск. Функционируют сетевые магазины: ООО «Агроторг» («Пятерочка»), ЗАО Тандер (Магнит), ООО "Красное&amp;Белое", пункты доставки - Озон (ИП Занин А.Ю.), Озон (ИП Иевлева А.Е), Озон (ИП Васильев С.В.), пункт доставки «</w:t>
      </w:r>
      <w:r>
        <w:rPr>
          <w:lang w:val="en-US"/>
        </w:rPr>
        <w:t>Wilberris</w:t>
      </w:r>
      <w:r>
        <w:rPr/>
        <w:t xml:space="preserve">». Среднесписочная численность работающих вместе с индивидуальными предпринимателями составляет 72 чел. (за аналогичный период прошлого года-82). </w:t>
      </w:r>
    </w:p>
    <w:p>
      <w:pPr>
        <w:pStyle w:val="Normal"/>
        <w:ind w:firstLine="360"/>
        <w:jc w:val="both"/>
        <w:rPr/>
      </w:pPr>
      <w:r>
        <w:rPr/>
        <w:t xml:space="preserve">Также расположены 2 аптечных пункта, киоск ОАО Невоблпечать, 1 кабинет стоматологии, УФПС Почта России. Численность работающих 12 чел. </w:t>
      </w:r>
    </w:p>
    <w:p>
      <w:pPr>
        <w:pStyle w:val="Normal"/>
        <w:ind w:firstLine="360"/>
        <w:jc w:val="both"/>
        <w:rPr/>
      </w:pPr>
      <w:r>
        <w:rPr/>
        <w:t>Общая площадь на 01.10.2025г. 3181,14 кв.м (магазины, павильоны и киоски) (за аналогичный период прошлого года - 2816,67 кв.м)</w:t>
      </w:r>
    </w:p>
    <w:p>
      <w:pPr>
        <w:pStyle w:val="Normal"/>
        <w:ind w:firstLine="360"/>
        <w:jc w:val="both"/>
        <w:rPr/>
      </w:pPr>
      <w:r>
        <w:rPr/>
        <w:t xml:space="preserve">Торговая площадь на 01.10.2025г. 2059,75 кв.м (магазины, павильоны и киоски) (за аналогичный период прошлого года - 1860,02 кв.м) </w:t>
      </w:r>
    </w:p>
    <w:p>
      <w:pPr>
        <w:pStyle w:val="Normal"/>
        <w:ind w:firstLine="708"/>
        <w:jc w:val="both"/>
        <w:rPr/>
      </w:pPr>
      <w:r>
        <w:rPr/>
        <w:t>Оборот розничной торговли за отчетный период составил 117188 (за аналогичный период прошлого года 113775 тыс. руб., темп роста 103,0%).</w:t>
      </w:r>
    </w:p>
    <w:p>
      <w:pPr>
        <w:pStyle w:val="Normal"/>
        <w:ind w:firstLine="708"/>
        <w:jc w:val="both"/>
        <w:rPr/>
      </w:pPr>
      <w:r>
        <w:rPr/>
        <w:t>На территории осуществляют свою деятельность в области общественного питания - 1 индивидуальный предприниматель. На территории общеобразовательного учреждения действует столовая на 60 посадочных мест с залом обслуживания 91,7 кв.м, на территории ЗАО «ЛСР.Базовые» действует столовая на 40 мест с залом обслуживания 124,7 кв.м. В области общественного питания среднесписочная численность работающих - 8 человек.</w:t>
      </w:r>
    </w:p>
    <w:p>
      <w:pPr>
        <w:pStyle w:val="Normal"/>
        <w:ind w:firstLine="708"/>
        <w:jc w:val="both"/>
        <w:rPr/>
      </w:pPr>
      <w:r>
        <w:rPr/>
        <w:t>Оборот общественного питания за 9 месяцев 2025 года составил 2818 тыс. руб. (за аналогичный период прошлого года 2769 тыс. руб., темп роста 101,8%).</w:t>
      </w:r>
    </w:p>
    <w:p>
      <w:pPr>
        <w:pStyle w:val="Normal"/>
        <w:ind w:firstLine="360"/>
        <w:jc w:val="both"/>
        <w:rPr/>
      </w:pPr>
      <w:r>
        <w:rPr/>
        <w:t xml:space="preserve">Бытовое обслуживание на территории Кузнечнинского городского поселения осуществляется индивидуальными предпринимателями и организациями. 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/>
        <w:t>На 01.10.2025г. действуют 3 парикмахерские, две бани, 1 кабинет маникюра, массажный кабинет, ветеринарная лечебница, 3 индивидуальных предпринимателя занимаются изготовлением памятников, 2 индивидуальных предпринимателя осуществляет техническое обслуживание и ремонт автотранспортных средств, 3 ИП занимается грузоперевозками. Осуществляется деятельность музеев (ИП Куск М. С.)</w:t>
      </w:r>
    </w:p>
    <w:p>
      <w:pPr>
        <w:pStyle w:val="Normal"/>
        <w:ind w:firstLine="360"/>
        <w:jc w:val="both"/>
        <w:rPr/>
      </w:pPr>
      <w:r>
        <w:rPr/>
        <w:t>Среднесписочная численность работающих на 01.10.2025г.  включая индивидуальных предпринимателей 26 человек (за аналогичный период прошлого года 26 чел.)</w:t>
      </w:r>
    </w:p>
    <w:p>
      <w:pPr>
        <w:pStyle w:val="Normal"/>
        <w:ind w:firstLine="360"/>
        <w:jc w:val="both"/>
        <w:rPr/>
      </w:pPr>
      <w:r>
        <w:rPr/>
        <w:t>По данным статистики, за отчетный период объем платных услуг населению составил 53905 тыс. руб. (102%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Бюджет и финансовое состояние предприятий</w:t>
      </w:r>
    </w:p>
    <w:p>
      <w:pPr>
        <w:pStyle w:val="Normal"/>
        <w:ind w:firstLine="360"/>
        <w:jc w:val="both"/>
        <w:rPr/>
      </w:pPr>
      <w:r>
        <w:rPr/>
        <w:t>Доходная часть бюджета Кузнечнинского городского поселения за 9 месяцев 2025 года составила 51048 тыс. руб. (при утвержденном бюджетном назначении 60559 тыс. руб.) за аналогичный период прошлого года 114272 тыс. руб. В том числе:</w:t>
      </w:r>
    </w:p>
    <w:p>
      <w:pPr>
        <w:pStyle w:val="Normal"/>
        <w:ind w:firstLine="360"/>
        <w:jc w:val="both"/>
        <w:rPr/>
      </w:pPr>
      <w:r>
        <w:rPr/>
        <w:t>Исполнение по налоговым и неналоговым доходам за 9 месяцев 2025г. исполнена на 83,5% (поступило 35141 т.р.) это больше на 3629 т.р. чем за аналогичный период прошлого года (31512 тыс. руб.)</w:t>
      </w:r>
    </w:p>
    <w:p>
      <w:pPr>
        <w:pStyle w:val="Normal"/>
        <w:ind w:firstLine="360"/>
        <w:jc w:val="both"/>
        <w:rPr/>
      </w:pPr>
      <w:r>
        <w:rPr/>
        <w:t>Поступление налоговых доходов за 9 месяцев 2025 года составило 23395 тыс. руб., (за 9 месяцев 2024 года 15666 тыс. руб, темп роста 149,0%).</w:t>
      </w:r>
    </w:p>
    <w:p>
      <w:pPr>
        <w:pStyle w:val="Normal"/>
        <w:ind w:firstLine="360"/>
        <w:jc w:val="both"/>
        <w:rPr/>
      </w:pPr>
      <w:r>
        <w:rPr/>
        <w:t>Поступление неналоговых доходов за 9 месяцев 2025 года осталось практически на уровне аналогичного периода прошлого года и составило 11527 тыс. руб. (за 9 месяцев 2024 года 9042 тыс. руб., темп роста 127,4%).</w:t>
      </w:r>
    </w:p>
    <w:p>
      <w:pPr>
        <w:pStyle w:val="Normal"/>
        <w:ind w:firstLine="360"/>
        <w:jc w:val="both"/>
        <w:rPr/>
      </w:pPr>
      <w:r>
        <w:rPr/>
        <w:t xml:space="preserve">Доходы по подоходному налогу за отчетный период незначительно уменьшился по сравнению с 2024 годом и составили 13186 тыс. руб. (за аналогичный период прошлого года 13589 тыс. руб.). </w:t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иеся в муниципальной собственности 8761 тыс. руб., за аналогичный период прошлого года 7962 тыс. руб. (темп роста 110,0%). Налоговая ставка по аренде земельных участков пересчитана в большую сторону, что привело к увеличению поступлений налога в бюджет.</w:t>
      </w:r>
    </w:p>
    <w:p>
      <w:pPr>
        <w:pStyle w:val="Normal"/>
        <w:ind w:firstLine="708"/>
        <w:jc w:val="both"/>
        <w:rPr/>
      </w:pPr>
      <w:r>
        <w:rPr/>
        <w:t xml:space="preserve">Доходы от продажи материальных и нематериальных активов увеличились и составляют 2582 тыс. руб., (за аналогичный период прошлого года 763,7 тыс. руб.). </w:t>
      </w:r>
    </w:p>
    <w:p>
      <w:pPr>
        <w:pStyle w:val="Normal"/>
        <w:ind w:firstLine="708"/>
        <w:jc w:val="both"/>
        <w:rPr/>
      </w:pPr>
      <w:r>
        <w:rPr/>
        <w:t>Безвозмездные поступления от вышестоящего бюджета составили 15907 тыс. руб., за аналогичный период прошлого года 82759 тыс. руб., темп роста 19,2%.</w:t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за 9 месяцев 2025 года исполнена в сумме 45339 тыс. руб. (при утвержденном бюджетном назначении 71542 тыс. руб.) за аналогичный период прошлого года 99805 тыс. руб. или 149,5%. </w:t>
      </w:r>
    </w:p>
    <w:p>
      <w:pPr>
        <w:pStyle w:val="Normal"/>
        <w:ind w:firstLine="708"/>
        <w:jc w:val="both"/>
        <w:rPr/>
      </w:pPr>
      <w:r>
        <w:rPr/>
        <w:t xml:space="preserve">Наибольшее выделение средств из местного бюджета - жилищно-коммунальному хозяйству. За 9 месяцев 2025 г. сумма выделенных средств составила 14582 тыс. руб. 32,6% от общего объема расходов (за аналогичный период прошлого года 73004 тыс. руб.). </w:t>
      </w:r>
    </w:p>
    <w:p>
      <w:pPr>
        <w:pStyle w:val="Normal"/>
        <w:ind w:firstLine="708"/>
        <w:jc w:val="both"/>
        <w:rPr/>
      </w:pPr>
      <w:r>
        <w:rPr/>
        <w:t xml:space="preserve">Расходы бюджета на образование составляют 323,6 тыс.руб. (за аналогичный период прошлого года 307,9 тыс. руб., темп роста 105,1%). </w:t>
      </w:r>
    </w:p>
    <w:p>
      <w:pPr>
        <w:pStyle w:val="Normal"/>
        <w:ind w:firstLine="708"/>
        <w:jc w:val="both"/>
        <w:rPr/>
      </w:pPr>
      <w:r>
        <w:rPr/>
        <w:t xml:space="preserve">Расходы бюджета по культуре составляют 11522 тыс. руб. (за аналогичный период прошлого года 8553 тыс. руб., темп роста 134,7%). </w:t>
      </w:r>
    </w:p>
    <w:p>
      <w:pPr>
        <w:pStyle w:val="Normal"/>
        <w:ind w:firstLine="708"/>
        <w:jc w:val="both"/>
        <w:rPr/>
      </w:pPr>
      <w:r>
        <w:rPr/>
        <w:t>Расходы на физическую культуру и спорт 6194 тыс. руб. (за аналогичный период прошлого года 5161 тыс. руб., темп роста 120%).</w:t>
      </w:r>
    </w:p>
    <w:p>
      <w:pPr>
        <w:pStyle w:val="Normal"/>
        <w:ind w:firstLine="708"/>
        <w:jc w:val="both"/>
        <w:rPr/>
      </w:pPr>
      <w:r>
        <w:rPr/>
        <w:t>Расходы бюджета на благоустройство составили:</w:t>
      </w:r>
    </w:p>
    <w:p>
      <w:pPr>
        <w:pStyle w:val="Normal"/>
        <w:ind w:firstLine="708"/>
        <w:jc w:val="both"/>
        <w:rPr/>
      </w:pPr>
      <w:r>
        <w:rPr/>
        <w:t>- Расходы на благоустройство – 4917 тыс. руб. (за аналогичный период прошлого года – 4094 тыс. руб., темп роста 120,0%), на озеленение поселка 414,0 тыс.руб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>- Расходы на уличное освещение 675,2 тыс. руб. (за аналогичный период прошлого года – 511,1 тыс. руб.)</w:t>
      </w:r>
    </w:p>
    <w:p>
      <w:pPr>
        <w:pStyle w:val="Normal"/>
        <w:ind w:firstLine="708"/>
        <w:jc w:val="both"/>
        <w:rPr/>
      </w:pPr>
      <w:r>
        <w:rPr/>
        <w:t>Бюджетная обеспеченность за 9 месяцев 2025 года:</w:t>
      </w:r>
    </w:p>
    <w:p>
      <w:pPr>
        <w:pStyle w:val="Normal"/>
        <w:jc w:val="both"/>
        <w:rPr/>
      </w:pPr>
      <w:r>
        <w:rPr/>
        <w:t>По доходам 13035 руб. (темп роста 44,7 %).</w:t>
      </w:r>
    </w:p>
    <w:p>
      <w:pPr>
        <w:pStyle w:val="Normal"/>
        <w:jc w:val="both"/>
        <w:rPr/>
      </w:pPr>
      <w:r>
        <w:rPr/>
        <w:t>По расходам 11578 руб. (темп роста 45,4 %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0"/>
        <w:ind w:right="-28" w:firstLine="567"/>
        <w:contextualSpacing/>
        <w:jc w:val="center"/>
        <w:rPr/>
      </w:pPr>
      <w:r>
        <w:rPr>
          <w:b/>
          <w:bCs/>
          <w:i/>
          <w:color w:val="000000"/>
        </w:rPr>
        <w:t>6. Муниципальные закупки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</w:rPr>
        <w:t>Муниципальные закупки на территории муниципального образования осуществляются в соответствии с Федеральным законом № 44-ФЗ «О контрактной системе в сфере закупок товаров, работ, услуг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 9 месяцев 2025 года администрацией было проведено 62 процедуры, из них: 12 электронных аукционов, 1 конкурс, 14 контрактов заключено с ЕП по п.п. 1,6,8,11,22,29; 35 контрактов заключено с ЕП по п.4 (из них 24 контракта посредством электронного магазина ЛО)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щая сумма, заключенная по процедурам, составила </w:t>
      </w:r>
      <w:r>
        <w:rPr>
          <w:b/>
          <w:color w:val="000000"/>
        </w:rPr>
        <w:t xml:space="preserve">20579430,71 </w:t>
      </w:r>
      <w:r>
        <w:rPr>
          <w:color w:val="000000"/>
        </w:rPr>
        <w:t>руб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я бюджетных средств, полученных в результате проведения конкурсных процедур составила 1633307,47 рублей</w:t>
      </w:r>
      <w:r>
        <w:rPr/>
        <w:t>.</w:t>
      </w:r>
    </w:p>
    <w:tbl>
      <w:tblPr>
        <w:tblW w:w="10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17"/>
        <w:gridCol w:w="2910"/>
        <w:gridCol w:w="2977"/>
      </w:tblGrid>
      <w:tr>
        <w:trPr>
          <w:trHeight w:val="449" w:hRule="atLeast"/>
        </w:trPr>
        <w:tc>
          <w:tcPr>
            <w:tcW w:w="10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закуп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цеду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умма, заявленная по процедур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ключенных контракт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е аукцио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16071,5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79430,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курс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666,6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акты с ЕП по п.п. 1,6,8,11,22,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680,19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акты с ЕП по п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452,1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7342870,5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Сумма экономии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3307,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Труд и занятость населения</w:t>
      </w:r>
    </w:p>
    <w:p>
      <w:pPr>
        <w:pStyle w:val="Normal"/>
        <w:ind w:firstLine="360"/>
        <w:jc w:val="both"/>
        <w:rPr/>
      </w:pPr>
      <w:r>
        <w:rPr/>
        <w:t>Численность населения на 01.10.2025 года 3828 человека. Численность экономически активного населения по Кузнечнинскому городскому поселению на 01.10.2025г. - 2062 человека.</w:t>
      </w:r>
    </w:p>
    <w:p>
      <w:pPr>
        <w:pStyle w:val="Normal"/>
        <w:ind w:firstLine="360"/>
        <w:jc w:val="both"/>
        <w:rPr/>
      </w:pPr>
      <w:r>
        <w:rPr/>
        <w:t>Развитие рынка труда происходило следующим образом: уровень безработицы по Кузнечнинскому городскому поселению на 01.10.2025 года уменьшился и составил 0,10% (за аналогичный период прошлого года 0,21%</w:t>
      </w:r>
      <w:r>
        <w:rPr>
          <w:b/>
        </w:rPr>
        <w:t xml:space="preserve">). </w:t>
      </w:r>
      <w:r>
        <w:rPr/>
        <w:t>По Приозерскому муниципальному району 0,21%, по Ленинградской области 0,14%. Численность безработных граждан, состоящих на учете в учреждении службы занятости населения на 01.10.2025 года – 2 человека (из них: молодежь в возрасте 18-29 лет – 1 чел., уволенных по сокращению штата – 1 чел.).</w:t>
      </w:r>
    </w:p>
    <w:p>
      <w:pPr>
        <w:pStyle w:val="Normal"/>
        <w:ind w:firstLine="360"/>
        <w:jc w:val="both"/>
        <w:rPr/>
      </w:pPr>
      <w:r>
        <w:rPr/>
        <w:t>Для оказания содействия трудоустройства систематически пополняется и поддерживается в рабочем состоянии банк вакансий ЦЗН. За 9 месяцев 2025 года по Кузнечнинскому городскому поселению заявлено вакансий 32 ед. (за аналогичный период прошлого года 74 ед.). Количество вакансий по Кузнечнинскому городскому поселению по состоянию на 01.10.2025г. – 69 ед. Временная занятость подростков составила 8 человек. Направлено на профобучение 3 чел.</w:t>
      </w:r>
    </w:p>
    <w:p>
      <w:pPr>
        <w:pStyle w:val="Normal"/>
        <w:ind w:firstLine="360"/>
        <w:jc w:val="both"/>
        <w:rPr/>
      </w:pPr>
      <w:r>
        <w:rPr/>
        <w:t>Обратилось в целях поиска работы – 21 чел., признано безработными – 4 чел., трудоустроено – 15 чел., в т.ч. безработные граждане – 5 чел.</w:t>
      </w:r>
    </w:p>
    <w:p>
      <w:pPr>
        <w:pStyle w:val="Normal"/>
        <w:ind w:firstLine="360"/>
        <w:jc w:val="both"/>
        <w:rPr/>
      </w:pPr>
      <w:r>
        <w:rPr/>
        <w:t>Информация о развитии рынка труда предоставлена ГКУ ЛО Приозерским ЦЗ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Жилищно-коммунальное хозяйство</w:t>
      </w:r>
    </w:p>
    <w:p>
      <w:pPr>
        <w:pStyle w:val="Normal"/>
        <w:ind w:firstLine="360"/>
        <w:jc w:val="both"/>
        <w:rPr/>
      </w:pPr>
      <w:r>
        <w:rPr/>
        <w:t>Жилищно-коммунальное хозяйство Кузнечнинского городского поселения представлено: ООО «ЭнергоРесурс», оказывающее услуги по теплоснабжению; МП «ЖКО МО Кузнечнинское городское поселение», ООО «Кузнечное - Сервис» - обслуживание жилищного фонда. ИП Пашин О.П.- благоустройство территории, содержание дорог местного значения.</w:t>
      </w:r>
    </w:p>
    <w:p>
      <w:pPr>
        <w:pStyle w:val="Normal"/>
        <w:ind w:firstLine="360"/>
        <w:jc w:val="both"/>
        <w:rPr/>
      </w:pPr>
      <w:r>
        <w:rPr/>
        <w:t>Доходы предприятий ЖКХ за 9 месяцев 2025 года: ООО «Кузнечное - Сервис» - 11922,6 тыс. руб. , из них: по основному виду деятельности 11444,1 тыс. руб.( за содержание и текущий ремонт общего имущества в многоквартирном доме 11000,3 тыс. руб., за коммунальные ресурсы, потребляемые на использование и содержание общего имущества в многоквартирном доме 443,8 тыс.руб., услуги, не относящиеся к основному виду деятельности 478,5 тыс.руб.) (за 9 мес. 2024 года – 11068,3 тыс. руб., темп роста составил 107,7%); ООО «ЖКО Кузнечнинского городского поселения» - 0 тыс. руб., ИП Пашин О.П.- 0 тыс.руб.</w:t>
      </w:r>
    </w:p>
    <w:p>
      <w:pPr>
        <w:pStyle w:val="Normal"/>
        <w:ind w:firstLine="360"/>
        <w:jc w:val="both"/>
        <w:rPr/>
      </w:pPr>
      <w:r>
        <w:rPr/>
        <w:t>Расходы предприятий ЖКХ за 9 месяцев 2025 года: ООО «Кузнечное - Сервис» -12758,1 тыс. руб., в т.ч. затраты на содержание и текущий ремонт общего имущества в многоквартирном доме 12240,7 тыс.руб., затраты на коммунальные ресурсы, потребляемые на использование и содержание общего имущества в многоквартирном доме 517,4 тыс. руб. (за 9 мес. 2024 года – 10581,6 тыс. руб., темп роста 120,6%)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Средняя численность работающих за 9 месяцев 2025 г. ООО «Кузнечное – Сервис» 16 чел.; ООО «ЖКО Кузнечнинского городского поселения»  - 34 чел., ИП Пашин О.П.- 5 чел.</w:t>
      </w:r>
    </w:p>
    <w:p>
      <w:pPr>
        <w:pStyle w:val="Normal"/>
        <w:ind w:firstLine="360"/>
        <w:jc w:val="both"/>
        <w:rPr/>
      </w:pPr>
      <w:r>
        <w:rPr/>
        <w:t>Средняя заработная плата за 9 месяцев 2025 г.; ООО «Кузнечное - Сервис» - 39584 руб. (за январь-сентябрь 2024 года 37182 руб., темп роста 106,5%); ООО «ЖКО Кузнечнинского городского поселения» - 29689 руб., ИП Пашин О.П.- 36840 руб.</w:t>
      </w:r>
    </w:p>
    <w:p>
      <w:pPr>
        <w:pStyle w:val="Normal"/>
        <w:ind w:firstLine="360"/>
        <w:jc w:val="both"/>
        <w:rPr>
          <w:highlight w:val="yellow"/>
        </w:rPr>
      </w:pPr>
      <w:r>
        <w:rPr/>
        <w:t xml:space="preserve">Затраты на оплату труда за 9 месяцев 2025 года по ООО «ЖКО Кузнечнинского городского поселения» - 8995,9 руб., ИП Пашин О.П.- 1510,5 руб.; ООО «Кузнечное - Сервис» 6333,44 тыс. руб. (за 9 мес. 2024 г. -6358,1тыс. руб., темп роста 99,6%)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ебиторская задолженность по ООО «Кузнечное - Сервис» - 12372,8 тыс. руб. (за 9 мес. 2024 года – 11093,1 тыс. руб., темп роста 111,5%).</w:t>
      </w:r>
    </w:p>
    <w:p>
      <w:pPr>
        <w:pStyle w:val="Normal"/>
        <w:ind w:firstLine="360"/>
        <w:jc w:val="both"/>
        <w:rPr/>
      </w:pPr>
      <w:r>
        <w:rPr/>
        <w:t>Кредиторская задолженность по ООО «Кузнечное - Сервис» - 18068,1 тыс. руб. (за аналогичный период предыдущего года 14250,2 тыс. руб.)</w:t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Социальная сфера: Культура, молодежная политика, физкультура и спорт</w:t>
      </w:r>
    </w:p>
    <w:p>
      <w:pPr>
        <w:pStyle w:val="Normal"/>
        <w:ind w:firstLine="720"/>
        <w:jc w:val="both"/>
        <w:rPr/>
      </w:pPr>
      <w:r>
        <w:rPr/>
        <w:t xml:space="preserve">В Кузнечнинское городское поселение осуществляет свою деятельность муниципальное казённое учреждение культурно-спортивный центр «Юбилейный» муниципального образования Кузнечнинское городское поселение муниципального образования Приозерский муниципальный район Ленинградской области, финансируемых за счет местного бюджета. Учреждение осуществляет свою деятельность в сфере культуры, физкультуры и спорта. </w:t>
      </w:r>
    </w:p>
    <w:p>
      <w:pPr>
        <w:pStyle w:val="Normal"/>
        <w:ind w:firstLine="720"/>
        <w:jc w:val="both"/>
        <w:rPr/>
      </w:pPr>
      <w:r>
        <w:rPr/>
        <w:t xml:space="preserve">Среднесписочная численность на 01.10.2025 г. 20 чел. Среднемесячная заработная плата 49546 руб.  </w:t>
      </w:r>
    </w:p>
    <w:p>
      <w:pPr>
        <w:pStyle w:val="Normal"/>
        <w:ind w:firstLine="708"/>
        <w:jc w:val="both"/>
        <w:rPr/>
      </w:pPr>
      <w:r>
        <w:rPr/>
        <w:t>Ежегодно укрепляется материально-техническая база учреждения. В целях обеспечения доступа к информационным ресурсам в ДК «Юбилейный» проведен высокоскоростной интернет и WiFi .</w:t>
      </w:r>
    </w:p>
    <w:p>
      <w:pPr>
        <w:pStyle w:val="Normal"/>
        <w:jc w:val="both"/>
        <w:rPr/>
      </w:pPr>
      <w:r>
        <w:rPr/>
        <w:t>В ДК работают 20 кружков разных направлений. В них занимаются 210 детей и подростков муниципального образования. В вокальной студии занимаются также жители старшего возраста. Функционирует кружок «Компьютерной грамотности» для всех жителей поселка.</w:t>
      </w:r>
    </w:p>
    <w:p>
      <w:pPr>
        <w:pStyle w:val="Normal"/>
        <w:ind w:firstLine="360"/>
        <w:jc w:val="both"/>
        <w:rPr/>
      </w:pPr>
      <w:r>
        <w:rPr/>
        <w:t xml:space="preserve">В студии КВН занимаются ребята всех возрастов от младших школьников до старшеклассников, которые занимают призовые места на фестивалях и смотрах КВН районного и областного масштаба. </w:t>
      </w:r>
    </w:p>
    <w:p>
      <w:pPr>
        <w:pStyle w:val="Normal"/>
        <w:ind w:firstLine="360"/>
        <w:jc w:val="both"/>
        <w:rPr/>
      </w:pPr>
      <w:r>
        <w:rPr/>
        <w:t xml:space="preserve">Коллектив дома культуры участвовал во всероссийских, межрегиональных и районных фестивалях, смотрах и конкурсах. </w:t>
      </w:r>
    </w:p>
    <w:p>
      <w:pPr>
        <w:pStyle w:val="Normal"/>
        <w:ind w:firstLine="360"/>
        <w:jc w:val="both"/>
        <w:rPr/>
      </w:pPr>
      <w:r>
        <w:rPr/>
        <w:t xml:space="preserve">В распоряжении жителей муниципального образования 2 спортивно-оздоровительных комплекса, а также крытый стадион, который зимой заливается льдом и используется как каток.  </w:t>
      </w:r>
    </w:p>
    <w:p>
      <w:pPr>
        <w:pStyle w:val="Normal"/>
        <w:ind w:firstLine="360"/>
        <w:jc w:val="both"/>
        <w:rPr/>
      </w:pPr>
      <w:r>
        <w:rPr/>
        <w:t xml:space="preserve">На организацию деятельности культурно-спортивного центра за 9 месяцев 2025 года было выделено 17716 тыс. руб., (за аналогичный период прошлого года было выделено 13714 тыс. руб.) в т.ч. </w:t>
      </w:r>
    </w:p>
    <w:p>
      <w:pPr>
        <w:pStyle w:val="Normal"/>
        <w:ind w:firstLine="360"/>
        <w:jc w:val="both"/>
        <w:rPr/>
      </w:pPr>
      <w:r>
        <w:rPr/>
        <w:t>- культура – 11522 тыс. руб.:</w:t>
      </w:r>
    </w:p>
    <w:p>
      <w:pPr>
        <w:pStyle w:val="Normal"/>
        <w:ind w:firstLine="360"/>
        <w:jc w:val="both"/>
        <w:rPr/>
      </w:pPr>
      <w:r>
        <w:rPr/>
        <w:t>- физическая культура и спорт – 6194 тыс. руб.</w:t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ое учреждение дополнительного образования «Кузнечненская детская школа искусств».</w:t>
      </w:r>
    </w:p>
    <w:p>
      <w:pPr>
        <w:pStyle w:val="Normal"/>
        <w:ind w:firstLine="567"/>
        <w:jc w:val="both"/>
        <w:rPr/>
      </w:pPr>
      <w:r>
        <w:rPr/>
        <w:t>В школе искусств обучаются 163 учащихся в возрасте от 5 лет до 15 лет на музыкальном и художественном отделениях.</w:t>
      </w:r>
    </w:p>
    <w:p>
      <w:pPr>
        <w:pStyle w:val="Normal"/>
        <w:ind w:left="851" w:hanging="284"/>
        <w:jc w:val="both"/>
        <w:rPr/>
      </w:pPr>
      <w:r>
        <w:rPr/>
        <w:t>Коллектив школы искусств состоит из 15 преподавателей.</w:t>
      </w:r>
    </w:p>
    <w:p>
      <w:pPr>
        <w:pStyle w:val="Normal"/>
        <w:ind w:firstLine="567"/>
        <w:jc w:val="both"/>
        <w:rPr/>
      </w:pPr>
      <w:r>
        <w:rPr/>
        <w:t>Школа осуществляет реализацию дополнительных предпрофессиональных  общеобразовательных программ в области музыкального искусства: "Фортепиано" "Народные инструменты. Аккордеон. Гитара.", дополнительных предпрофессиональных общеобразовательных программ в области изобразительного искусства «Живопись», также дополнительных общеразвивающих образовательных программ в области музыкального искусства; «Эстрадный вокал»; «Раннее эстетическое развитие детей «Основы ИЗО и рисование ДОП», «В музыку с радостью», «Театральная деятельность»; «Программа Развитие творческих способностей для детей 6-7 лет»; «Программа ИЗО 10-12 лет».</w:t>
      </w:r>
    </w:p>
    <w:p>
      <w:pPr>
        <w:pStyle w:val="Normal"/>
        <w:ind w:firstLine="710"/>
        <w:jc w:val="both"/>
        <w:rPr>
          <w:color w:val="000000"/>
        </w:rPr>
      </w:pPr>
      <w:r>
        <w:rPr>
          <w:color w:val="000000"/>
        </w:rPr>
        <w:t>Проводит работу по привлечению учащихся, проживающих в п.Кузнечное к активному участию в жизни своего родного поселка. Так учащиеся художественного отделения организовывают выставки рисунков, учащиеся музыкального отделения являются постоянными участниками праздничных мероприятий, которые проводит ДК «Юбилейный". Также проводятся лекции, концерты в д/с № 11 п. Кузнечное, в СОШ п. Кузнечное, п. Севастьяново, г. Приозерске.</w:t>
      </w:r>
    </w:p>
    <w:p>
      <w:pPr>
        <w:pStyle w:val="Normal"/>
        <w:jc w:val="both"/>
        <w:rPr>
          <w:color w:val="000000"/>
        </w:rPr>
      </w:pPr>
      <w:r>
        <w:rPr/>
        <w:t xml:space="preserve">   </w:t>
      </w:r>
      <w:r>
        <w:rPr/>
        <w:t xml:space="preserve">В целях расширения кругозора учащихся, их более углубленного художественного    образования, преподаватели школы искусств   организовывают поездки в музеи, на выставки, концерты и спектакли.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Благодаря профессиональному коллективу преподавателей, учащиеся школы</w:t>
      </w:r>
      <w:r>
        <w:rPr/>
        <w:t xml:space="preserve"> </w:t>
      </w:r>
      <w:r>
        <w:rPr>
          <w:color w:val="000000"/>
        </w:rPr>
        <w:t xml:space="preserve">высоко оцениваются на многочисленных конкурсах различного уровня. 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256" w:before="0" w:after="160"/>
        <w:ind w:left="567" w:hanging="0"/>
        <w:jc w:val="center"/>
        <w:rPr/>
      </w:pPr>
      <w:r>
        <w:rPr>
          <w:b/>
          <w:i/>
        </w:rPr>
        <w:t>Муниципальное образовательное учреждение Кузнечненская средняя общеобразовательная школа.</w:t>
      </w:r>
      <w:r>
        <w:rPr>
          <w:lang w:val="en-US" w:eastAsia="en-US"/>
        </w:rPr>
        <w:t xml:space="preserve"> </w:t>
      </w:r>
    </w:p>
    <w:p>
      <w:pPr>
        <w:pStyle w:val="Style18"/>
        <w:spacing w:lineRule="auto" w:line="240" w:before="0" w:after="200"/>
        <w:ind w:left="567" w:hanging="0"/>
        <w:contextualSpacing/>
        <w:jc w:val="both"/>
        <w:rPr/>
      </w:pPr>
      <w:r>
        <w:rPr/>
        <w:t>В школе обучается 271 ученик и штат педагогов составляет 25 человек.</w:t>
      </w:r>
    </w:p>
    <w:p>
      <w:pPr>
        <w:pStyle w:val="Style18"/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В начале каждой недели проводится традиционная церемония поднятия Государственного флага РФ.</w:t>
      </w:r>
    </w:p>
    <w:p>
      <w:pPr>
        <w:pStyle w:val="Style18"/>
        <w:spacing w:lineRule="auto" w:line="240" w:before="0" w:after="200"/>
        <w:ind w:firstLine="567"/>
        <w:contextualSpacing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 базе школы проводятся реализация программ дополнительного образования, внеурочная деятельность. Профориентационные экскурсии. Сотрудниками отделения по работе с личным составом ОМВД России по Призерскому району Ленинградской области, была проведена экскурсия для учеников нашей школы.</w:t>
      </w:r>
    </w:p>
    <w:p>
      <w:pPr>
        <w:pStyle w:val="Style18"/>
        <w:spacing w:lineRule="auto" w:line="240" w:before="0" w:after="200"/>
        <w:ind w:firstLine="567"/>
        <w:contextualSpacing/>
        <w:jc w:val="both"/>
        <w:rPr/>
      </w:pPr>
      <w:r>
        <w:rPr>
          <w:color w:val="000000"/>
        </w:rPr>
        <w:t>Ребята активно принимают участие в выездных экскурсиях, выставках, акциях, проектах, организовывают Ярмарки «СВОи» для оказания поддержки солдат, оказавшихся в зоне СВО.</w:t>
      </w:r>
    </w:p>
    <w:p>
      <w:pPr>
        <w:pStyle w:val="Style18"/>
        <w:spacing w:lineRule="auto" w:line="240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Участвуют в конкурсе чтецов «Слушай, страна! Говорит Ленинград!» с участием Совета Ветеранов нашего поселения. Ежегодно проводятся мероприятия к 23 февраля «Смотр строя и песни», фестивалю к 9 МАЯ «О том, что было не забудем».</w:t>
      </w:r>
    </w:p>
    <w:p>
      <w:pPr>
        <w:pStyle w:val="Style18"/>
        <w:spacing w:lineRule="auto" w:line="240" w:before="0" w:after="200"/>
        <w:ind w:firstLine="567"/>
        <w:contextualSpacing/>
        <w:jc w:val="both"/>
        <w:rPr/>
      </w:pPr>
      <w:r>
        <w:rPr>
          <w:color w:val="000000"/>
        </w:rPr>
        <w:t>«Движение первых» организовывают тематические беседы и круглые столы, оформление стендов к памятным дням Воинской славы России.</w:t>
      </w:r>
    </w:p>
    <w:p>
      <w:pPr>
        <w:pStyle w:val="Style18"/>
        <w:spacing w:lineRule="auto" w:line="240" w:before="0" w:after="200"/>
        <w:ind w:firstLine="567"/>
        <w:contextualSpacing/>
        <w:jc w:val="both"/>
        <w:rPr/>
      </w:pPr>
      <w:r>
        <w:rPr>
          <w:color w:val="000000"/>
        </w:rPr>
        <w:t>Организована Деятельность школьного музея, проводятся Традиционные походы по родному краю.</w:t>
      </w:r>
    </w:p>
    <w:p>
      <w:pPr>
        <w:pStyle w:val="Style18"/>
        <w:spacing w:lineRule="auto" w:line="240" w:before="0" w:after="200"/>
        <w:ind w:firstLine="567"/>
        <w:contextualSpacing/>
        <w:jc w:val="both"/>
        <w:rPr/>
      </w:pPr>
      <w:r>
        <w:rPr/>
        <w:t>Учащиеся активно принимают участие в олимпиадах, спортивных соревнованиях, общеобразовательных акциях, марафонах и занимают призовые места.</w:t>
      </w:r>
    </w:p>
    <w:p>
      <w:pPr>
        <w:pStyle w:val="Normal"/>
        <w:spacing w:lineRule="auto" w:line="256" w:before="0" w:after="160"/>
        <w:ind w:left="567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t>Медицинское учреждение</w:t>
      </w:r>
    </w:p>
    <w:p>
      <w:pPr>
        <w:pStyle w:val="Normal"/>
        <w:spacing w:lineRule="auto" w:line="256" w:before="0" w:after="160"/>
        <w:ind w:left="567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Кузнечненская участковая больница»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>Численность обслуживаемого население поселка Кузнечное – 3916 человек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 xml:space="preserve">Численность обслуживающего персонала на 01.10.2025г. составляет </w:t>
      </w:r>
      <w:r>
        <w:rPr>
          <w:u w:val="single"/>
        </w:rPr>
        <w:t>48</w:t>
      </w:r>
      <w:r>
        <w:rPr/>
        <w:t xml:space="preserve"> человек.  Врачей 4 чел. (Терапевт, Педиатр, Стоматолог, Гериатр)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color w:val="000000"/>
        </w:rPr>
        <w:t xml:space="preserve">Ведется </w:t>
      </w:r>
      <w:r>
        <w:rPr/>
        <w:t>еженедельный прием 3-х специалистов (Хирург, Гинеколог, Уролог). Ежемесячно осуществляется прием выездной бригады специалистов (Кардиолог, Эндокринолог)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 xml:space="preserve"> </w:t>
      </w:r>
      <w:r>
        <w:rPr/>
        <w:t>Проводятся профосмотры, Всероссийская Диспансеризация, ведутся работы по прививочной компания гриппа.</w:t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/>
        <w:t>В отделении сестринского ухода -212 человек. На педиатрическом участке на постоянной основе работает участковая медсестра.</w:t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i/>
          <w:i/>
          <w:color w:val="333333"/>
          <w:u w:val="single"/>
          <w:shd w:fill="FFFFFF" w:val="clear"/>
        </w:rPr>
      </w:pPr>
      <w:r>
        <w:rPr>
          <w:b/>
          <w:i/>
          <w:color w:val="333333"/>
          <w:u w:val="single"/>
          <w:shd w:fill="FFFFFF" w:val="clear"/>
        </w:rPr>
        <w:t>Совет Молодежи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Calibri"/>
          <w:color w:val="000000"/>
        </w:rPr>
        <w:t xml:space="preserve">Совет молодёжи существующий на территории Кузнечного ГП составляет порядка 45 человек, в их числе студенты, ученики старших классов СОШ, работники ДК, работники предприятий, которые в свою очередь участвуют в различных акциях и молодежных форумах, в акции «Мы в месте» поздравляют с днём рождения детей </w:t>
      </w:r>
      <w:r>
        <w:rPr>
          <w:rFonts w:eastAsia="Calibri"/>
          <w:b/>
          <w:i/>
          <w:color w:val="000000"/>
        </w:rPr>
        <w:t>участников специальной военной операции</w:t>
      </w:r>
      <w:r>
        <w:rPr>
          <w:rFonts w:eastAsia="Calibri"/>
          <w:color w:val="000000"/>
        </w:rPr>
        <w:t>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Calibri"/>
          <w:color w:val="000000"/>
        </w:rPr>
        <w:t>Волонтерский клуб «Бумеранг доброты» активно участвует в работе ДК, в мероприятиях поселения, района, области, форумах, слетах, акциях,</w:t>
      </w:r>
      <w:r>
        <w:rPr>
          <w:rFonts w:eastAsia="Calibri"/>
        </w:rPr>
        <w:t xml:space="preserve"> в субботниках, благоустройстве территории поселка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eastAsia="Calibri"/>
          <w:color w:val="000000"/>
        </w:rPr>
        <w:t xml:space="preserve">Участвуют в ежегодных конкурсах: «Жемчужина Вуоксы», </w:t>
      </w:r>
      <w:r>
        <w:rPr>
          <w:rFonts w:eastAsia="Calibri"/>
        </w:rPr>
        <w:t>«А ну-ка парни!», смотре –конкурсе по летней работе с детьми и молодёжью. Принимают участие в акции «КРУГ ЖИЗНИ» сбор макулатуры и аккумуляторных батареек, во всероссийском проекте «КИБЕР. Волонтёры».</w:t>
      </w:r>
    </w:p>
    <w:p>
      <w:pPr>
        <w:pStyle w:val="Normal"/>
        <w:spacing w:lineRule="exact" w:line="24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jc w:val="center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  <w:t>Совет Ветеранов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В школьном музее проводятся встречи ветеранов-блокадников по патриотическому воспитанию с учащимися Кузнеченской средней школы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Проводятся такие мероприятия как: Митинги на 13 км и у ДК, концертные программы, посвященные Дню Победы, адресно посещают всех ветеранов с целью вручения благотворительных подарков   от «ЛСР. Базовые» и материальной помощи.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овет ветеранов активно участвует в сборе помощи для мобилизованных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Наши ветераны-спортсмены участвуют в областных соревнованиях, в зимних Спартакиадах старшего поколения за Приозерский район.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а территории Кузнечнинского городского поселения имеется добровольная народная дружина, командиром ДНД является Осипян Георгий Владимирович. Заключено 3-х стороннее соглашение между администрацией, ОМВД и ДНД, после оформления которого члены ДНД приступают к исполнению обязанностей в помощи ОМВД при дежурствах на крупных мероприятиях нашего муниципального образова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обровольные народные дружины — это возможность проявить свою активную гражданскую позицию, не на словах, а на деле способствуя созданию безопасной среды, в которой мы все хотели бы жить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Реализация муниципальных программ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ные обязательства бюджета муниципального образования распределялись с учетом </w:t>
      </w:r>
      <w:r>
        <w:rPr>
          <w:rFonts w:cs="Times New Roman" w:ascii="Times New Roman" w:hAnsi="Times New Roman"/>
          <w:bCs/>
          <w:sz w:val="24"/>
          <w:szCs w:val="24"/>
        </w:rPr>
        <w:t>разрабатываемых и утверждаемых муниципальных программ.</w:t>
      </w:r>
    </w:p>
    <w:p>
      <w:pPr>
        <w:pStyle w:val="Normal"/>
        <w:jc w:val="both"/>
        <w:rPr/>
      </w:pPr>
      <w:r>
        <w:rPr/>
        <w:t>В Кузнечнинском городском поселении разработано и принято 7 муниципальных программ на 2022-2030 гг.:</w:t>
      </w:r>
    </w:p>
    <w:p>
      <w:pPr>
        <w:pStyle w:val="Normal"/>
        <w:ind w:firstLine="360"/>
        <w:jc w:val="both"/>
        <w:rPr/>
      </w:pPr>
      <w:r>
        <w:rPr>
          <w:b/>
        </w:rPr>
        <w:t>1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"Развитие культуры и физической культуры и спорта в муниципальном образовании». </w:t>
      </w:r>
      <w:r>
        <w:rPr/>
        <w:t>Объем запланированных средств на 2025 год составил 27761,3 тыс. руб. (на 2024 год 22948,3 тыс. руб., темп роста 120,9%). Объем исполненных средств в рамках программы за 9 месяцев 2025 года составил 17716,3 тыс. руб. (за аналогичный период прошлого года 13713,3 тыс. руб. темп роста 129,2 %) Процент исполнения 63,8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</w:rPr>
        <w:t>2</w:t>
      </w:r>
      <w:r>
        <w:rPr/>
        <w:t>.</w:t>
      </w:r>
      <w:r>
        <w:rPr>
          <w:rFonts w:cs="Times New Roman CYR" w:ascii="Times New Roman CYR" w:hAnsi="Times New Roman CYR"/>
        </w:rPr>
        <w:t xml:space="preserve"> "Развитие автомобильных дорог муниципального образования». </w:t>
      </w:r>
      <w:r>
        <w:rPr/>
        <w:t>Объем запланированных средств на 2025 год составил 2400,0 тыс. руб. (на 2024 год 3030,3 тыс. руб., темп роста 79,2%). Объем исполненных средств в рамках программы за 9 месяцев 2025 года составил 1601,2 тыс.руб.  Процент исполнения 66,7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"Благоустройство территории муниципального образования». </w:t>
      </w:r>
      <w:r>
        <w:rPr/>
        <w:t>Объем запланированных средств на 2025 год составил 11322,0 тыс. руб. (на 2024 год 11386,9 тыс. руб. темп роста 99,4%). Объем исполненных средств в рамках программы за 9 месяцев 2025 года составил 7042,9 тыс. руб. (за аналогичный период прошлого года 6716,2 тыс. руб. темп роста 104,9%). Процент исполнения 62,2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</w:rPr>
        <w:t>4.</w:t>
      </w:r>
      <w:r>
        <w:rPr>
          <w:rFonts w:cs="Times New Roman CYR" w:ascii="Times New Roman CYR" w:hAnsi="Times New Roman CYR"/>
          <w:color w:val="000000"/>
        </w:rPr>
        <w:t xml:space="preserve"> «Формирование городской среды и обеспечение качественным жильем граждан на территории муниципального образования». </w:t>
      </w:r>
      <w:r>
        <w:rPr/>
        <w:t>Объем запланированных средств на 2025 год составил 6011,2 тыс. руб. (за аналогичный период прошлого года 156442,7 тыс. руб.). Объем выделенных средств в рамках программы за 9 месяцев 2025 год составил 4649,1 тыс. руб. (за аналогичный период прошлого года 962657,9 тыс. руб.). Процент исполнения 77,3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"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». </w:t>
      </w:r>
      <w:r>
        <w:rPr/>
        <w:t>Объем запланированных средств на 2025 год составил 3140,3 тыс. руб. (за аналогичный период прошлого года 2856,8 тыс. руб., темп роста 109,9%). Объем исполненных средств в рамках программы за 9 месяцев 2025 года составил 757,3 тыс. руб.   (за аналогичный период прошлого года 1548,1 тыс.руб., темп роста 48,9 %). Процент исполнения 24,1%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rFonts w:cs="Times New Roman CYR" w:ascii="Times New Roman CYR" w:hAnsi="Times New Roman CYR"/>
        </w:rPr>
        <w:t xml:space="preserve">"Устойчивое общественное развитие в муниципальном образовании». </w:t>
      </w:r>
      <w:r>
        <w:rPr/>
        <w:t>Объем запланированных средств на 2025 год составил 1563,0 тыс. руб. (за аналогичный период прошлого года 1586,8 тыс. руб., темп роста 98,5%). Объем выделенных средств в рамках программы за 9 месяцев 2025 года составил 1553,0 тыс. (за аналогичный период прошлого года 1548,1 тыс.руб., темп роста  100,3%). Процент исполнения 99,4 %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7.</w:t>
      </w:r>
      <w:r>
        <w:rPr/>
        <w:t xml:space="preserve"> «Развитие муниципальной службы в Кузнечнинском городском поселении». Объем запланированных средств на 2025 год составил 50,0 тыс. руб. (за аналогичный период прошлого года 101,5 тыс. руб.). Объем выделенных средств в рамках программы за 9 месяцев 2025 года составил 19,1 тыс. руб. (за аналогичный период прошлого года 1,5 тыс. руб., темп роста 12,7%). Процент исполнения 38,2%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Ведущий специалист – экономист                                                    Ковалева И.В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709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08:00Z</dcterms:created>
  <dc:creator>-</dc:creator>
  <dc:description/>
  <cp:keywords/>
  <dc:language>en-US</dc:language>
  <cp:lastModifiedBy>Пользователь</cp:lastModifiedBy>
  <cp:lastPrinted>2025-09-25T11:43:00Z</cp:lastPrinted>
  <dcterms:modified xsi:type="dcterms:W3CDTF">2025-10-29T07:29:00Z</dcterms:modified>
  <cp:revision>667</cp:revision>
  <dc:subject/>
  <dc:title>                                                        Пояснительная  записка   к </dc:title>
</cp:coreProperties>
</file>